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59294368"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51411980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4657339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0533127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4316669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68019337"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